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ОПИСЬ ДОКУМЕНТОВ,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ПРЕДСТАВЛЕННЫХ ДЛЯ ПРОВЕДЕНИЯ ГОСУДАРСТВЕННОЙ АККРЕДИТАЦИИ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212"/>
        <w:gridCol w:w="1726"/>
      </w:tblGrid>
      <w:tr>
        <w:trPr/>
        <w:tc>
          <w:tcPr>
            <w:tcW w:w="97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1080" w:leader="none"/>
                <w:tab w:val="left" w:pos="7938" w:leader="none"/>
              </w:tabs>
              <w:snapToGrid w:val="false"/>
              <w:ind w:right="-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1080" w:leader="none"/>
                <w:tab w:val="left" w:pos="7938" w:leader="none"/>
              </w:tabs>
              <w:snapToGrid w:val="false"/>
              <w:ind w:right="-2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1080" w:leader="none"/>
                <w:tab w:val="left" w:pos="7938" w:leader="none"/>
              </w:tabs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полное наименование, организационно-правовая форма и местонахождение в соответствии с устав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едставленных докумен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лист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 проведении государственной аккредитации </w:t>
            </w:r>
          </w:p>
          <w:p>
            <w:pPr>
              <w:pStyle w:val="Heading3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80" w:firstLine="14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пия устава (с предъявлением оригинала, если копия не заверена нотариально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80" w:firstLine="14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80" w:firstLine="14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чет о результатах самообследования (аккредитационный паспорт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80" w:firstLine="14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3" w:after="0"/>
              <w:ind w:left="73" w:hanging="14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пии учебных планов по всем образовательным программам, заявленным для государственной аккредит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77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пия положения о филиале (в случае проведения государственной аккредитации в отношении филиала, а также в случае установления иного государственного статуса образовательного учреждения в течение срока действия свидетельства о государственной аккредитаци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77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пия документа, подтверждающего наличие лицензии на осуществление образовательной деятельности с приложением (приложениями), а также свидетельства о государственной аккредитации с приложением (приложениями) (при наличии указанных документов, выданных иным лицензирующим или аккредитационным органом) (с предъявлением оригинала, если копия не заверена нотариальн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" w:after="0"/>
              <w:ind w:left="77" w:right="-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3" w:after="0"/>
              <w:ind w:right="-2" w:hanging="0"/>
              <w:jc w:val="both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 ___________________ / __________________/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</w:t>
            </w:r>
            <w:r>
              <w:rPr>
                <w:i/>
                <w:sz w:val="16"/>
                <w:szCs w:val="16"/>
              </w:rPr>
              <w:t>подпись                                   расшифровка подпис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но в копиях «_____» ___________________ 20 ___г.</w:t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</w:t>
            </w:r>
            <w:r>
              <w:rPr>
                <w:i/>
                <w:sz w:val="16"/>
                <w:szCs w:val="16"/>
              </w:rPr>
              <w:t>подпись лица, сдавшего пакет документов</w:t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в копиях «_____» _______________ 20 ___г.</w:t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i/>
                <w:sz w:val="16"/>
                <w:szCs w:val="16"/>
              </w:rPr>
              <w:t>подпись лица, принявшего пакет документов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ь составляется в двух экземпляра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92" w:gutter="0" w:header="0" w:top="68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4">
    <w:name w:val=" Знак Знак4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ind w:right="566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55:00Z</dcterms:created>
  <dc:creator>User</dc:creator>
  <dc:description/>
  <cp:keywords/>
  <dc:language>en-US</dc:language>
  <cp:lastModifiedBy>User</cp:lastModifiedBy>
  <cp:lastPrinted>2013-09-19T11:35:00Z</cp:lastPrinted>
  <dcterms:modified xsi:type="dcterms:W3CDTF">2013-09-19T08:35:00Z</dcterms:modified>
  <cp:revision>6</cp:revision>
  <dc:subject/>
  <dc:title/>
</cp:coreProperties>
</file>