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ОПИСЬ ДОКУМЕНТОВ,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</w:rPr>
        <w:t xml:space="preserve">ПРЕДСТАВЛЕННЫХ ДЛЯ  ВЫДАЧИ СВИДЕТЕЛЬСТВА О ГОСУДАРСТВЕННОЙ АККРЕДИТАЦИ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И НАЛИЧИИ ВРЕМЕННОГО СВИДЕТЕЛЬСТВА О ГОСУДАРСТВЕННОЙ АККРЕДИТАЦИ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807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center" w:pos="4677" w:leader="none"/>
                <w:tab w:val="left" w:pos="7938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center" w:pos="4677" w:leader="none"/>
                <w:tab w:val="left" w:pos="7938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1080" w:leader="none"/>
                <w:tab w:val="center" w:pos="4677" w:leader="none"/>
                <w:tab w:val="left" w:pos="7938" w:leader="none"/>
                <w:tab w:val="right" w:pos="9355" w:leader="none"/>
              </w:tabs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, организационно-правовая форма и местонахождение в соответствии с уставом</w:t>
            </w:r>
          </w:p>
          <w:p>
            <w:pPr>
              <w:pStyle w:val="TextBody"/>
              <w:tabs>
                <w:tab w:val="left" w:pos="1080" w:leader="none"/>
                <w:tab w:val="center" w:pos="4677" w:leader="none"/>
                <w:tab w:val="left" w:pos="7938" w:leader="none"/>
                <w:tab w:val="right" w:pos="9355" w:leader="none"/>
              </w:tabs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дставленных докумен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выдаче свидетельства о государственной аккредитаци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spacing w:before="3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я устава (с предъявлением оригинала, если копия не заверена нотариальн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и документов, подтверждающих факт реорган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spacing w:before="3" w:after="0"/>
              <w:ind w:right="-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пия документа, подтверждающего наличие лицензии на осуществление образовательной деятельности с приложением (приложениями), а также временного свидетельства о государственной аккредитации с приложением (приложениями) (при наличии указанных документов, выданных иным лицензирующим или аккредитационным органом) (с предъявлением оригинала, если копия не заверена нотариальн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36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spacing w:before="3" w:after="0"/>
              <w:ind w:right="-2" w:hanging="0"/>
              <w:jc w:val="both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ИТОГ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spacing w:before="3" w:after="0"/>
              <w:ind w:right="-2" w:hanging="0"/>
              <w:jc w:val="both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17"/>
      </w:tblGrid>
      <w:tr>
        <w:trPr/>
        <w:tc>
          <w:tcPr>
            <w:tcW w:w="3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 ___________________ / ______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16"/>
                <w:szCs w:val="16"/>
              </w:rPr>
              <w:t>подпись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но в копиях                     «_____» _______________ 20 ___г.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i/>
                <w:sz w:val="16"/>
                <w:szCs w:val="16"/>
              </w:rPr>
              <w:t>подпись лица, сдавшего пакет документов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в копиях                  «_____» _______________ 20 ___г.</w:t>
            </w:r>
          </w:p>
        </w:tc>
      </w:tr>
      <w:tr>
        <w:trPr/>
        <w:tc>
          <w:tcPr>
            <w:tcW w:w="3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i/>
                <w:sz w:val="16"/>
                <w:szCs w:val="16"/>
              </w:rPr>
              <w:t>подпись лица, принявшего пакет документов</w:t>
            </w:r>
          </w:p>
        </w:tc>
      </w:tr>
      <w:tr>
        <w:trPr/>
        <w:tc>
          <w:tcPr>
            <w:tcW w:w="104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ь составляется в двух экземпляра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5">
    <w:name w:val=" Знак Знак5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ind w:right="566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14:00Z</dcterms:created>
  <dc:creator>User</dc:creator>
  <dc:description/>
  <cp:keywords/>
  <dc:language>en-US</dc:language>
  <cp:lastModifiedBy>User</cp:lastModifiedBy>
  <cp:lastPrinted>2013-09-19T12:01:00Z</cp:lastPrinted>
  <dcterms:modified xsi:type="dcterms:W3CDTF">2013-09-19T09:03:00Z</dcterms:modified>
  <cp:revision>5</cp:revision>
  <dc:subject/>
  <dc:title/>
</cp:coreProperties>
</file>