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,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исывающая ход выполнения работ и полученные результаты 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по проекту № ………………………………………………………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Разработка концепции, методических рекомендаций и проектов нормативных документов по внедрению в деятельность образовательных организаций системы непрерывного обучения детей безопасному участию в дорожном движении и профилактики детского дорожно-транспортного травматизма»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 Автономная некоммерческая организация «Научно-методический центр образования, воспитания и социальной защиты детей и молодежи «СУВАГ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стоящий проект посвящен р</w:t>
      </w:r>
      <w:r>
        <w:rPr>
          <w:rFonts w:cs="Times New Roman" w:ascii="Times New Roman" w:hAnsi="Times New Roman"/>
          <w:bCs/>
          <w:sz w:val="24"/>
          <w:szCs w:val="24"/>
        </w:rPr>
        <w:t>азработке концепции, методических рекомендаций и проектов нормативных документов по внедрению в деятельность образовательных организаций системы непрерывного обучения детей безопасному участию в дорожном движении и профилактики детского дорожно-транспортного травматизм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Теоретическая значимость проек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стоит в обогащении педагогической теории и практик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ения детей безопасному участию в дорожном движении и профилактики детского дорожно-транспортного травматизма</w:t>
      </w:r>
      <w:r>
        <w:rPr>
          <w:rFonts w:cs="Times New Roman" w:ascii="Times New Roman" w:hAnsi="Times New Roman"/>
          <w:bCs/>
          <w:sz w:val="24"/>
          <w:szCs w:val="24"/>
        </w:rPr>
        <w:t xml:space="preserve">. Предпринята попытка обоснования необходимости </w:t>
      </w:r>
      <w:r>
        <w:rPr>
          <w:rFonts w:cs="Times New Roman" w:ascii="Times New Roman" w:hAnsi="Times New Roman"/>
          <w:sz w:val="24"/>
          <w:szCs w:val="24"/>
        </w:rPr>
        <w:t>внедрения в деятельность образовательной организации инновационной модели непрерывного обучения детей безопасному участию в дорожном движении и профилактики детского дорожно-транспортного травматиз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Практическая значимость. </w:t>
      </w:r>
      <w:r>
        <w:rPr>
          <w:rFonts w:cs="Times New Roman" w:ascii="Times New Roman" w:hAnsi="Times New Roman"/>
          <w:sz w:val="24"/>
          <w:szCs w:val="24"/>
        </w:rPr>
        <w:t>Отличительной особенностью данного проекта является практическая направленность и реализация масштабных, системных изменений обучения детей безопасному участию в дорожном движении и профилактики детского дорожно-транспортного травматиз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анные концепция, методические рекомендации и проекты нормативных документов по внедрению в деятельность образовательной организации системы непрерывного обучения детей безопасному участию в дорожном движении и профилактики детского дорожно-транспортного травматизма будут использованы руководящими и педагогическими работниками образовательных организаций, руководителями и специалистами органов, осуществляющих управление в сфере образования, родителями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ханизмы вовлечения организаций в освоение результатов проекта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информирование широкой педагогической общественности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создание информационной базы.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Цель проекта – </w:t>
      </w:r>
      <w:r>
        <w:rPr>
          <w:b w:val="false"/>
          <w:sz w:val="24"/>
          <w:szCs w:val="24"/>
        </w:rPr>
        <w:t>обеспечение организационно-методических и правовых основ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истемы непрерывного обучения детей безопасному участию в дорожном движении и профилактики детского дорожно-транспортного травматизм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 проект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осуществить постановку проблемы в рамках данного проекта, предложить методы и средства для ее комплексного реше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провести анализ регионального опыта организации непрерывного обучения детей безопасному участию в дорожном движении и профилактики детского дорожно-транспортного травматизм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разработать концептуальные основания модели непрерывного обучения детей безопасному участию в дорожном движении и профилактики детского дорожно-транспортного травматизм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разработать организационно-методическую модель внедрения системы непрерывного обучения детей безопасному участию в дорожном движении и профилактики детского дорожно-транспортного травматизма, включающую концепцию, методические рекомендации и проекты нормативных документов по внедрению в деятельность образовательной организации системы непрерывного обучения детей безопасному участию в дорожном движении и профилактики детского дорожно-транспортного травматизм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нителем были выполнены следующие </w:t>
      </w:r>
      <w:r>
        <w:rPr>
          <w:rFonts w:cs="Times New Roman" w:ascii="Times New Roman" w:hAnsi="Times New Roman"/>
          <w:i/>
          <w:sz w:val="24"/>
          <w:szCs w:val="24"/>
        </w:rPr>
        <w:t xml:space="preserve">виды работ (оказаны услуги)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.1. Анализ регионального опыта организации непрерывного обучения детей безопасному участию в дорожном движении и профилактики детского дорожно-транспортного травматизм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2. Построение модели системы непрерывного обучения детей безопасному участию в дорожном движении и профилактики детского дорожно-транспортного травматиз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3. Обеспечение внедрения в деятельность образовательных организаций системы непрерывного обучения детей безопасному участию в дорожном движении и профилактики детского дорожно-транспортного травматизма.</w:t>
      </w:r>
    </w:p>
    <w:p>
      <w:pPr>
        <w:pStyle w:val="211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 ходе выполнения работ (услуг)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I.1.1. Р</w:t>
      </w:r>
      <w:r>
        <w:rPr>
          <w:rFonts w:cs="Times New Roman" w:ascii="Times New Roman" w:hAnsi="Times New Roman"/>
          <w:sz w:val="24"/>
          <w:szCs w:val="24"/>
        </w:rPr>
        <w:t>азработаны показатели системы непрерывного обучения детей безопасному участию в дорожном движении и профилактики детского дорожно-транспортного травматизма: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уровень разработанности нормативно-правового обеспечения региональных систем непрерывного обучения детей безопасному участию в дорожном движении и профилактики детского дорожно-транспортного травматизма;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состав и содержание программ обучения детей безопасному участию в дорожном движении и профилактики детского дорожно-транспортного травматизма;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уровень методического обеспечения региональных систем непрерывного обучения детей безопасному участию в дорожном движении и профилактики детского дорожно-транспортного травматизма;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уровень кадрового обеспечения региональных систем непрерывного обучения детей безопасному участию в дорожном движении и профилактики детского дорожно-транспортного травматизма;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уровень материально-технической оснащенности региональных систем непрерывного обучения детей безопасному участию в дорожном движении и профилактики детского дорожно-транспортного травматизма;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уровень инновационной деятельности образовательных организаций в области обучения детей безопасному участию в дорожном движении и профилактики детского дорожно-транспортного травматизм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уровень взаимодействия образовательных организаций и Госавтоинспекции МВД России в области обучения детей безопасному участию в дорожном движении и профилактики детского дорожно-транспортного травматизм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ение данного вида работ (услуг) </w:t>
      </w:r>
      <w:r>
        <w:rPr>
          <w:rStyle w:val="Style14"/>
          <w:rFonts w:cs="Times New Roman" w:ascii="Times New Roman" w:hAnsi="Times New Roman"/>
          <w:sz w:val="24"/>
          <w:szCs w:val="24"/>
        </w:rPr>
        <w:t xml:space="preserve">включало в себя разработку </w:t>
      </w:r>
      <w:r>
        <w:rPr>
          <w:rFonts w:cs="Times New Roman" w:ascii="Times New Roman" w:hAnsi="Times New Roman"/>
          <w:sz w:val="24"/>
          <w:szCs w:val="24"/>
        </w:rPr>
        <w:t>показателей, методики и программы мониторингового обследования региональных систем непрерывного обучения детей безопасному участию в дорожном движении и профилактики детского дорожно-транспортного травматизма, в том числе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Style14"/>
          <w:rFonts w:cs="Times New Roman" w:ascii="Times New Roman" w:hAnsi="Times New Roman"/>
          <w:sz w:val="24"/>
          <w:szCs w:val="24"/>
        </w:rPr>
        <w:t xml:space="preserve">анкет, бланков ответов, таблиц; организацию рабочей группы для проведения </w:t>
      </w:r>
      <w:r>
        <w:rPr>
          <w:rFonts w:cs="Times New Roman" w:ascii="Times New Roman" w:hAnsi="Times New Roman"/>
          <w:sz w:val="24"/>
          <w:szCs w:val="24"/>
        </w:rPr>
        <w:t xml:space="preserve">мониторингового обследования; </w:t>
      </w:r>
      <w:r>
        <w:rPr>
          <w:rStyle w:val="Style14"/>
          <w:rFonts w:cs="Times New Roman" w:ascii="Times New Roman" w:hAnsi="Times New Roman"/>
          <w:sz w:val="24"/>
          <w:szCs w:val="24"/>
        </w:rPr>
        <w:t xml:space="preserve">инструкций для проведения процедуры </w:t>
      </w:r>
      <w:r>
        <w:rPr>
          <w:rFonts w:cs="Times New Roman" w:ascii="Times New Roman" w:hAnsi="Times New Roman"/>
          <w:sz w:val="24"/>
          <w:szCs w:val="24"/>
        </w:rPr>
        <w:t>мониторингового обследования; алгоритма проведения мониторингового обслед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анная программа мониторингового обследования содержи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ли и задачи проведения мониторингового обследования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уктуру проведения мониторингового обследования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целевые группы для проведения, </w:t>
      </w:r>
    </w:p>
    <w:p>
      <w:pPr>
        <w:pStyle w:val="Normal"/>
        <w:snapToGrid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комендации по проведению сбора информации, ее систематизации и анализ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.1.2. Проведено мониторинговое обследование региональных систем непрерывного обучения детей безопасному участию в дорожном движении и профилактики детского дорожно-транспортного травматизм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бочей группе, проводившей мониторинговое обследование региональных систем непрерывного обучения детей безопасному участию в дорожном движении и профилактики детского дорожно-транспортного травматизма, участвовали 10 интервьюеров и аналитиков, с</w:t>
      </w:r>
      <w:r>
        <w:rPr>
          <w:rFonts w:eastAsia="Times New Roman" w:cs="Times New Roman" w:ascii="Times New Roman" w:hAnsi="Times New Roman"/>
          <w:sz w:val="24"/>
          <w:szCs w:val="24"/>
        </w:rPr>
        <w:t>писок которых был согласован с Заказчик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ниторинговое обследование проведено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в образовательных организациях, реализующих образовательные программы дошкольного образова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в образовательных организациях, реализующих образовательные программы начального общего, основного общего и среднего общего образова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в образовательных организациях, реализующих адаптированные образовательные программ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бследованы </w:t>
      </w:r>
      <w:r>
        <w:rPr>
          <w:rFonts w:cs="Times New Roman" w:ascii="Times New Roman" w:hAnsi="Times New Roman"/>
          <w:sz w:val="24"/>
          <w:szCs w:val="24"/>
        </w:rPr>
        <w:t>региональные системы обучения детей безопасному участию в дорожном движении и профилактики детского дорожно-транспортного травматизма 8 субъектов Российской Феде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Республика Бурятия, Республика Татарстан, Республика Якутия, Краснодарский край, Ставропольский край Калининградская область, Тамбовская область, Челябинская област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субъектов Российской Федерации для мониторингового обследования был согласован с Заказчик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основополагающих критериев к мониторинговому обследованию применены следующие требов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объективнос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точнос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олно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достаточность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систематизированность (структурированность)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оптимальность обобщ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оперативность (своевременность);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доступность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.1.3. Проведены анализ и систематизация данных мониторингового обследования региональных систем непрерывного обучения детей безопасному участию в дорожном движении и профилактики детского дорожно-транспортного травматиз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ная в ходе мониторингового обследования информация систематизирована по показателям мониторингового обследования региональных систем непрерывного обучения детей безопасному участию в дорожном движении и профилактики детского дорожно-транспортного травматиз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данных мониторингового обследования региональных систем непрерывного обучения детей безопасному участию в дорожном движении и профилактики детского дорожно-транспортного травматизма позволил дать в целом положительную оценку нормативно-правового, организационного, программного, методического, кадрового и материально-технического обеспечения непрерывного обучения детей безопасному участию в дорожном движении и профилактики детского дорожно-транспортного травматизма, выявить лучшие практики непрерывного обучения детей безопасному участию в дорожном движении и профилактики детского дорожно-транспортного травматизма в настоящее врем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 систематизация данных мониторингового обследования региональных систем непрерывного обучения детей безопасному участию в дорожном движении и профилактики детского дорожно-транспортного травматизма отражены в аналитических материал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I.2.1. Разработаны концептуальные основания построения системы непрерывного обучения детей безопасному участию в дорожном движении и профилактики детского дорожно-транспортного травматизма (далее - Концептуальные основани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туальные основания разработаны с учетом проведенного анализа регионального опыта организации непрерывного обучения детей безопасному участию в дорожном движении и профилактики детского дорожно-транспортного травматизма (п. I.1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туальные основания содержат следующие основные раздел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 научно-теоретический, где определяется актуальность, тенденции, основные проблемы, понятийный аппара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 организационно-управленческий, где определяется инфраструктура обучения детей безопасному участию в дорожном движении и профилактики детского дорожно-транспортного травматизма в системе непрерывного образов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 профессионально-педагогический, где определяются перечень специалистов и требования к уровню их компетенций для обеспечения эффективности и качества обучения детей безопасному участию в дорожном движении и профилактики детского дорожно-транспортного травматизма в системе непрерывного образования. Составлена карта ключевых компетенций с указанием общих и специальных компетенц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 технологический, где определяются учебно-методическое обеспечение обучения детей безопасному участию в дорожном движении и профилактики детского дорожно-транспортного травматизма в системе непрерывного образования.</w:t>
      </w:r>
    </w:p>
    <w:p>
      <w:pPr>
        <w:pStyle w:val="Normal"/>
        <w:snapToGrid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туальные основания согласованы с Заказчик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2.2. Разработана модель системы непрерывного обучения детей безопасному участию в дорожном движении и профилактики детского дорожно-транспортного травматизма, которая включае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описание базовых принципов и условий для моделирования процессов непрерывного образов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разработку цели, задач, структуры обучения детей безопасному участию в дорожном движении и профилактики детского дорожно-транспортного травматизм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разработку структуры непрерывного обучения детей безопасному участию в дорожном движении и профилактики детского дорожно-транспортного травматизм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разработку содержания непрерывного обучения детей безопасному участию в дорожном движении и профилактики детского дорожно-транспортного травматизм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разработку технологий непрерывного обучения детей безопасному участию в дорожном движении и профилактики детского дорожно-транспортного травматизм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описание условий непрерывного обучения детей безопасному участию в дорожном движении и профилактики детского дорожно-транспортного травматиз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лено описание модели системы непрерывного обучения детей безопасному участию в дорожном движении и профилактики детского дорожно-транспортного травматиз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приложения к модели системы непрерывного обучения детей безопасному участию в дорожном движении и профилактики детского дорожно-транспортного травматизма разработаны 4 программно-методических комплекта (далее – ПМК) обучения детей безопасному участию в дорожном движении и профилактики детского дорожно-транспортного травматизм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рограммно-методический комплект обучения детей безопасному участию в дорожном движении и профилактики детского дорожно-транспортного травматизма для дошкольных образовательных организац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рограммно-методический комплект обучения детей безопасному участию в дорожном движении и профилактики детского дорожно-транспортного травматизма для общеобразовательных организаций, реализующих образовательные программы начального общего образ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рограммно-методический комплект обучения детей безопасному участию в дорожном движении и профилактики детского дорожно-транспортного травматизма для общеобразовательных организаций, реализующих образовательные программы основного общего образов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рограммно-методический комплект обучения детей безопасному участию в дорожном движении и профилактики детского дорожно-транспортного травматизма для общеобразовательных организаций, реализующих образовательные программы среднего общего образ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МК полностью соответствуют разработанной концепции системы непрерывного обучения детей безопасному участию в дорожном движении и профилактики детского дорожно-транспортного травматизма, Федеральным государственным образовательным стандарт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ПМК включает следующие структурные компонент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образовательную программу обучения детей безопасному участию в дорожном движении и профилактики детского дорожно-транспортного травматизм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методическое пособие для педагога, включающее конспекты занятий и примерные сценарии мероприятий, технологии обучения детей безопасному участию в дорожном движении и профилактики детского дорожно-транспортного травматизма;</w:t>
      </w:r>
    </w:p>
    <w:p>
      <w:pPr>
        <w:pStyle w:val="Normal"/>
        <w:tabs>
          <w:tab w:val="clear" w:pos="708"/>
          <w:tab w:val="left" w:pos="168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учебные материалы для дете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>–диск с аудиовизуальным материалом для каждого из указанных ПМК.</w:t>
      </w:r>
    </w:p>
    <w:p>
      <w:pPr>
        <w:pStyle w:val="Normal"/>
        <w:tabs>
          <w:tab w:val="clear" w:pos="708"/>
          <w:tab w:val="left" w:pos="168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оненты ПМК отвечают следующим требованиям:</w:t>
      </w:r>
    </w:p>
    <w:p>
      <w:pPr>
        <w:pStyle w:val="Normal"/>
        <w:tabs>
          <w:tab w:val="clear" w:pos="708"/>
          <w:tab w:val="left" w:pos="168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образовательная программа обучения детей безопасному участию в дорожном движении и профилактики детского дорожно-транспортного травматизма отражает целевые и ценностные ориентиры семьи, общества и государства Российской Федерации в сфере образования;</w:t>
      </w:r>
    </w:p>
    <w:p>
      <w:pPr>
        <w:pStyle w:val="Normal"/>
        <w:tabs>
          <w:tab w:val="clear" w:pos="708"/>
          <w:tab w:val="left" w:pos="168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рограмма основывается на положениях фундаментальных исследований отечественной научной психолого-педагогической и физиологической школы о закономерностях развития ребёнка, научных исследований и методических рекомендаций, содержащихся в трудах ведущих специалистов в области образования, нормативных правовых актов, регулирующих деятельность системы образования;</w:t>
      </w:r>
    </w:p>
    <w:p>
      <w:pPr>
        <w:pStyle w:val="Normal"/>
        <w:tabs>
          <w:tab w:val="clear" w:pos="708"/>
          <w:tab w:val="left" w:pos="168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рограмма разработана в соответствии с деятельностным и личностным подходами и предусматривать формирование у детей компетенций безопасного участия в дорожном движении, формирование внутренней дисциплины по соблюдению правил дорожного движения, личностных качеств, которые обеспечивают его собственную безопасность в различных жизненных ситуациях, воспитывать ценностное отношение к своему здоровью и безопасности, ответственное отношение к правилам и установк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едусматривает развит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внимания, памяти, мышления (наглядно-образного и элементов абстрактно-логического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самостоятельности, активности, творческих способностей, приёмов логического мышления.</w:t>
      </w:r>
    </w:p>
    <w:p>
      <w:pPr>
        <w:pStyle w:val="Normal"/>
        <w:tabs>
          <w:tab w:val="clear" w:pos="708"/>
          <w:tab w:val="left" w:pos="168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учитывает возрастные, психологические и интеллектуальные особенности детей, реализовывать социокультурную направленность обучения.</w:t>
      </w:r>
    </w:p>
    <w:p>
      <w:pPr>
        <w:pStyle w:val="Normal"/>
        <w:tabs>
          <w:tab w:val="clear" w:pos="708"/>
          <w:tab w:val="left" w:pos="168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направлена на охрану и укрепление здоровья обучающихся</w:t>
      </w:r>
      <w:r>
        <w:rPr>
          <w:rFonts w:eastAsia="Times-Roman;Arial Unicode MS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их всестороннее </w:t>
      </w:r>
      <w:r>
        <w:rPr>
          <w:rFonts w:eastAsia="Times-Roman;Arial Unicode MS"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физическое</w:t>
      </w:r>
      <w:r>
        <w:rPr>
          <w:rFonts w:eastAsia="Times-Roman;Arial Unicode MS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оциально</w:t>
      </w:r>
      <w:r>
        <w:rPr>
          <w:rFonts w:eastAsia="Times-Roman;Arial Unicode MS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личностное</w:t>
      </w:r>
      <w:r>
        <w:rPr>
          <w:rFonts w:eastAsia="Times-Roman;Arial Unicode MS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художественно</w:t>
      </w:r>
      <w:r>
        <w:rPr>
          <w:rFonts w:eastAsia="Times-Roman;Arial Unicode MS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эстетическое</w:t>
      </w:r>
      <w:r>
        <w:rPr>
          <w:rFonts w:eastAsia="Times-Roman;Arial Unicode MS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развитие</w:t>
      </w:r>
      <w:r>
        <w:rPr>
          <w:rFonts w:eastAsia="Times-Roman;Arial Unicode MS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одержит следующие структурные элементы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Пояснительную записку с описанием актуальности, целей, задач по реализации программы обучения детей безопасному участию в дорожном движении и профилактики детского дорожно-транспортного травматизма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Учебно-тематический план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Содержание обучения детей безопасному участию в дорожном движении и профилактики детского дорожно-транспортного травматизма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Тематическое планирование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Технологии обучения детей безопасному участию в дорожном движении и профилактики детского дорожно-транспортного травматизма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Планируемые результаты освоения программы, включающие описание универсальных учебных действ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 Система мониторинга достижения планируемых результатов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 Учебно-методическое обеспечение программы.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 пособие для педагога содержит:</w:t>
      </w:r>
    </w:p>
    <w:p>
      <w:pPr>
        <w:pStyle w:val="Normal"/>
        <w:tabs>
          <w:tab w:val="clear" w:pos="708"/>
          <w:tab w:val="left" w:pos="168" w:leader="none"/>
        </w:tabs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организационно-методические материалы по основным разделам Программы;</w:t>
      </w:r>
    </w:p>
    <w:p>
      <w:pPr>
        <w:pStyle w:val="Normal"/>
        <w:tabs>
          <w:tab w:val="clear" w:pos="708"/>
          <w:tab w:val="left" w:pos="168" w:leader="none"/>
        </w:tabs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оурочное планирование;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конспекты занятий и сценарии мероприятий;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описание технологий обучения детей безопасному участию в дорожном движении и профилактики детского дорожно-транспортного травматизма;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рекомендации по организации занятий и проведению экскурсий.</w:t>
      </w:r>
    </w:p>
    <w:p>
      <w:pPr>
        <w:pStyle w:val="Normal"/>
        <w:tabs>
          <w:tab w:val="clear" w:pos="708"/>
          <w:tab w:val="left" w:pos="168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е материалы для детей обеспечивают привлекательность и личностную значимость информации для обучающихся, доступность излагаемого материала; разнообразие используемых методов и приемов, позволяющие придавать работе комплексность и взаимодополняемость. </w:t>
      </w:r>
    </w:p>
    <w:p>
      <w:pPr>
        <w:pStyle w:val="Normal"/>
        <w:widowControl w:val="false"/>
        <w:tabs>
          <w:tab w:val="clear" w:pos="708"/>
          <w:tab w:val="left" w:pos="16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материал представлен в следующих форматах:</w:t>
      </w:r>
    </w:p>
    <w:p>
      <w:pPr>
        <w:pStyle w:val="Normal"/>
        <w:widowControl w:val="false"/>
        <w:tabs>
          <w:tab w:val="clear" w:pos="708"/>
          <w:tab w:val="left" w:pos="16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учебное пособие для обучающихся;</w:t>
      </w:r>
    </w:p>
    <w:p>
      <w:pPr>
        <w:pStyle w:val="Normal"/>
        <w:widowControl w:val="false"/>
        <w:tabs>
          <w:tab w:val="clear" w:pos="708"/>
          <w:tab w:val="left" w:pos="16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альбом тестовых заданий, включающих графические и текстовые задания для контроля знаний обучающихся.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ждый 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 xml:space="preserve"> – диск с аудиовизуальным материалом содержит аудиовизуальные материалы по основным разделам программы и материалы для формирования компетенций безопасного участия в дорожном движении.</w:t>
      </w:r>
    </w:p>
    <w:p>
      <w:pPr>
        <w:pStyle w:val="311"/>
        <w:tabs>
          <w:tab w:val="clear" w:pos="708"/>
          <w:tab w:val="left" w:pos="168" w:leader="none"/>
        </w:tabs>
        <w:suppressAutoHyphens w:val="false"/>
        <w:snapToGrid w:val="false"/>
        <w:spacing w:lineRule="auto" w:line="36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удиовизуальный материал: </w:t>
      </w:r>
    </w:p>
    <w:p>
      <w:pPr>
        <w:pStyle w:val="311"/>
        <w:tabs>
          <w:tab w:val="clear" w:pos="708"/>
          <w:tab w:val="left" w:pos="168" w:leader="none"/>
        </w:tabs>
        <w:suppressAutoHyphens w:val="false"/>
        <w:snapToGrid w:val="false"/>
        <w:spacing w:lineRule="auto" w:line="36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 способствует закреплению умений и навыков безопасного участия в дорожном движении, использованию полученных навыков и умений в аналогичной ситу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обеспечивает развитие внимания, памяти, воображения и мыш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экспертизы разработанных элементов модели и ПМК проведено через публикацию в открытых источниках и организации обсуждения через Интернет со специалистами системы образования и представителями Госавтоинспекции МВД Росс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.3.1. Разработана Концепция по внедрению в деятельность образовательной организации системы непрерывного обучения детей безопасному участию в дорожном движении и профилактики детского дорожно-транспортного травматизма</w:t>
      </w:r>
      <w:r>
        <w:rPr>
          <w:rFonts w:cs="Times New Roman" w:ascii="Times New Roman" w:hAnsi="Times New Roman"/>
          <w:iCs/>
          <w:sz w:val="24"/>
          <w:szCs w:val="24"/>
        </w:rPr>
        <w:t xml:space="preserve"> (далее – Концепция), которая </w:t>
      </w:r>
      <w:r>
        <w:rPr>
          <w:rFonts w:cs="Times New Roman" w:ascii="Times New Roman" w:hAnsi="Times New Roman"/>
          <w:sz w:val="24"/>
          <w:szCs w:val="24"/>
        </w:rPr>
        <w:t>включает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описание нормативного и инструктивно-методического обеспечения системы непрерывного обучения детей безопасному участию в дорожном движении и профилактики детского дорожно-транспортного травматизм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анализ действующих нормативно-правовых актов, регулирующих осуществление непрерывного обучения детей безопасному участию в дорожном движении и профилактики детского дорожно-транспортного травматизм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базовые понятия, цели и задачи внедрения </w:t>
      </w:r>
      <w:r>
        <w:rPr>
          <w:rFonts w:cs="Times New Roman" w:ascii="Times New Roman" w:hAnsi="Times New Roman"/>
          <w:sz w:val="24"/>
          <w:szCs w:val="24"/>
        </w:rPr>
        <w:t>в деятельность образовательной организации системы непрерывного обучения детей безопасному участию в дорожном движении и профилактики детского дорожно-транспортного травматизма</w:t>
      </w:r>
      <w:r>
        <w:rPr>
          <w:rFonts w:cs="Times New Roman" w:ascii="Times New Roman" w:hAnsi="Times New Roman"/>
          <w:iCs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определение форм и этапов внедрения в деятельность образовательной организации системы непрерывного обучения детей безопасному участию в дорожном движении и профилактики детского дорожно-транспортного травматизм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- технологическое обеспечение внедрения </w:t>
      </w:r>
      <w:r>
        <w:rPr>
          <w:rFonts w:cs="Times New Roman" w:ascii="Times New Roman" w:hAnsi="Times New Roman"/>
          <w:sz w:val="24"/>
          <w:szCs w:val="24"/>
        </w:rPr>
        <w:t>в деятельность образовательной организации системы непрерывного обучения детей безопасному участию в дорожном движении и профилактики детского дорожно-транспортного травматизм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материально-техническое обеспечение внедрения в деятельность образовательной организации системы непрерывного обучения детей безопасному участию в дорожном движении и профилактики детского дорожно-транспортного травматизм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кадровое обеспечение внедрения в деятельность образовательной организации системы непрерывного обучения детей безопасному участию в дорожном движении и профилактики детского дорожно-транспортного травматизм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 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писание ожидаемых результатов внедрения </w:t>
      </w:r>
      <w:r>
        <w:rPr>
          <w:rFonts w:cs="Times New Roman" w:ascii="Times New Roman" w:hAnsi="Times New Roman"/>
          <w:sz w:val="24"/>
          <w:szCs w:val="24"/>
        </w:rPr>
        <w:t>в деятельность образовательной организации системы непрерывного обучения детей безопасному участию в дорожном движении и профилактики детского дорожно-транспортного травматизма</w:t>
      </w:r>
      <w:r>
        <w:rPr>
          <w:rFonts w:cs="Times New Roman" w:ascii="Times New Roman" w:hAnsi="Times New Roman"/>
          <w:spacing w:val="-4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цепция основывается на научных данных и прикладных разработках в области психологии, педагогики, физиологии, гигиены и сохранения здоровья детей; - имеет практико-ориентированную направленность; учитывает профессиональные возможности специалистов образовательных организаций, участвующих во внедре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.3.2. Разработаны методические рекомендации по внедрению в деятельность образовательной организации системы непрерывного обучения детей безопасному участию в дорожном движении и профилактики детского дорожно-транспортного травматизма, которые содержат: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обоснование необходимости внедрения в деятельность образовательной организации системы непрерывного обучения детей безопасному участию в дорожном движении и профилактики детского дорожно-транспортного травматизма;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рекомендации по внедрению программно-методических комплектов обучения детей безопасному участию в дорожном движении и профилактики детского дорожно-транспортного травматизма.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ческие рекомендации по внедрению программно-методических комплектов обучения детей безопасному участию в дорожном движении и профилактики детского дорожно-транспортного травматизма включают: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краткую характеристику разработанных программно-методических комплектов обучения детей безопасному участию в дорожном движении и профилактики детского дорожно-транспортного травматизма.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описание технологии внедрения программно-методических комплектов обучения детей безопасному участию в дорожном движении и профилактики детского дорожно-транспортного травматизма;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этапы внедрения программно-методических комплектов обучения детей безопасному участию в дорожном движении и профилактики детского дорожно-транспортного травматизма;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особенности использования компонентов программно-методических комплектов обучения детей безопасному участию в дорожном движении и профилактики детского дорожно-транспортного травматизма в образовательном процессе дошкольников, учащихся начальной, основной и средней школ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рекомендации согласованы с Заказчик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.3.3. Разработаны проекты нормативных документов по внедрению в деятельность образовательной организации системы непрерывного обучения детей безопасному участию в дорожном движении и профилактики детского дорожно-транспортного травматизма.</w:t>
      </w:r>
    </w:p>
    <w:p>
      <w:pPr>
        <w:pStyle w:val="Normal"/>
        <w:snapToGrid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зработки проектов нормативных документов по внедрению в деятельность образовательной организации системы непрерывного обучения детей безопасному участию в дорожном движении и профилактики детского дорожно-транспортного травматизма проведен анализ существующих нормативных документов на предмет соответствия изменениям в действующем законодательстве Российской Федерации с целью выявления полноты и качества регулирования деятельности образовательной организации по обучению детей безопасному участию в дорожном движении и профилактики детского дорожно-транспортного травматизма (за последние 5 лет, включая 2014 год).</w:t>
      </w:r>
    </w:p>
    <w:p>
      <w:pPr>
        <w:pStyle w:val="Normal"/>
        <w:snapToGrid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анализа составлен примерный перечень из 4 модельных нормативно-правовых актов для поэтапного внедрения в деятельность образовательной организации системы непрерывного обучения детей безопасному участию в дорожном движении и профилактики детского дорожно-транспортного травматизма.</w:t>
      </w:r>
    </w:p>
    <w:p>
      <w:pPr>
        <w:pStyle w:val="Normal"/>
        <w:snapToGrid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ы нормативных документов по внедрению в деятельность образовательной организации системы непрерывного обучения детей безопасному участию в дорожном движении и профилактики детского дорожно-транспортного травматизма подготовлены в виде текстовых документов и отражают основные формулировки констатирующей и постановляющей частей нормативных актов. </w:t>
      </w:r>
    </w:p>
    <w:p>
      <w:pPr>
        <w:pStyle w:val="Normal"/>
        <w:snapToGrid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ы нормативных документов по внедрению в деятельность образовательной организации системы непрерывного обучения детей безопасному участию в дорожном движении и профилактики детского дорожно-транспортного травматизма согласованы с Заказчико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.3.4. Осуществлено внедрение в деятельность образовательных организаций системы непрерывного обучения детей безопасному участию в дорожном движении и профилактики детского дорожно-транспортного травматизма, которое включало следующие мероприятия: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одготовку концепции, методических рекомендаций и проектов нормативных документов по внедрению в деятельность образовательной организации системы непрерывного обучения детей безопасному участию в дорожном движении и профилактики детского дорожно-транспортного травматизма в электронной форме;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одготовку и согласование списка для распространения.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анные концепция, методические рекомендации и проекты нормативных документов по внедрению в деятельность образовательной организации системы непрерывного обучения детей безопасному участию в дорожном движении и профилактики детского дорожно-транспортного травматизма были разосланы в образовательные организации. Список для рассылки согласован с Заказчик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лена справка по итогам внедрения в деятельность образовательных организаций системы непрерывного обучения детей безопасному участию в дорожном движении и профилактики детского дорожно-транспортного травматизма.</w:t>
      </w:r>
    </w:p>
    <w:p>
      <w:pPr>
        <w:pStyle w:val="Style17"/>
        <w:spacing w:lineRule="auto" w:line="360" w:before="0" w:after="0"/>
        <w:ind w:firstLine="709"/>
        <w:jc w:val="both"/>
        <w:rPr>
          <w:lang w:val="ru-RU"/>
        </w:rPr>
      </w:pPr>
      <w:r>
        <w:rPr/>
        <w:t>В ходе исполнения обязательств по Государственному контракту получены следующие результаты работ (услуг):</w:t>
      </w:r>
    </w:p>
    <w:p>
      <w:pPr>
        <w:pStyle w:val="Style17"/>
        <w:spacing w:lineRule="auto" w:line="360" w:before="0" w:after="0"/>
        <w:ind w:firstLine="709"/>
        <w:jc w:val="both"/>
        <w:rPr>
          <w:lang w:val="ru-RU"/>
        </w:rPr>
      </w:pPr>
      <w:r>
        <w:rPr>
          <w:lang w:val="ru-RU"/>
        </w:rPr>
        <w:t xml:space="preserve">1. </w:t>
      </w:r>
      <w:r>
        <w:rPr/>
        <w:t>Отчет по разработке показателей, методики и программы мониторингового обследования региональных систем непрерывного обучения детей безопасному участию в дорожном движении и профилактики детского дорожно-транспортного травматизма</w:t>
      </w:r>
      <w:r>
        <w:rPr>
          <w:lang w:val="ru-RU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>
          <w:lang w:val="ru-RU"/>
        </w:rPr>
      </w:pPr>
      <w:r>
        <w:rPr>
          <w:lang w:val="ru-RU"/>
        </w:rPr>
        <w:t xml:space="preserve">2. </w:t>
      </w:r>
      <w:r>
        <w:rPr/>
        <w:t>Отчет о проведении мониторингового обследования региональных систем непрерывного обучения детей безопасному участию в дорожном движении и профилактики детского дорожно-транспортного травматизма</w:t>
      </w:r>
      <w:r>
        <w:rPr>
          <w:lang w:val="ru-RU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>
          <w:lang w:val="ru-RU"/>
        </w:rPr>
      </w:pPr>
      <w:r>
        <w:rPr>
          <w:lang w:val="ru-RU"/>
        </w:rPr>
        <w:t xml:space="preserve">3. </w:t>
      </w:r>
      <w:r>
        <w:rPr/>
        <w:t>Аналитические материалы по результатам анализа и систематизации данных мониторингового обследования региональных систем непрерывного обучения детей безопасному участию в дорожном движении и профилактики детского дорожно-транспортного травматизма</w:t>
      </w:r>
      <w:r>
        <w:rPr>
          <w:lang w:val="ru-RU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>
          <w:lang w:val="ru-RU"/>
        </w:rPr>
      </w:pPr>
      <w:r>
        <w:rPr>
          <w:lang w:val="ru-RU"/>
        </w:rPr>
        <w:t xml:space="preserve">4. </w:t>
      </w:r>
      <w:r>
        <w:rPr/>
        <w:t>Концептуальные основания построения системы непрерывного обучения детей безопасному участию в дорожном движении и профилактики детского дорожно-транспортного травматизма</w:t>
      </w:r>
      <w:r>
        <w:rPr>
          <w:lang w:val="ru-RU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>
          <w:lang w:val="ru-RU"/>
        </w:rPr>
      </w:pPr>
      <w:r>
        <w:rPr>
          <w:lang w:val="ru-RU"/>
        </w:rPr>
        <w:t xml:space="preserve">5. </w:t>
      </w:r>
      <w:r>
        <w:rPr/>
        <w:t>Описание модели системы непрерывного обучения детей безопасному участию в дорожном движении и профилактики детского дорожно-транспортного травматизма</w:t>
      </w:r>
      <w:r>
        <w:rPr>
          <w:lang w:val="ru-RU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>
          <w:lang w:val="ru-RU"/>
        </w:rPr>
      </w:pPr>
      <w:r>
        <w:rPr>
          <w:lang w:val="ru-RU"/>
        </w:rPr>
        <w:t xml:space="preserve">6. </w:t>
      </w:r>
      <w:r>
        <w:rPr/>
        <w:t>Концепция по внедрению в деятельность образовательной организации системы непрерывного обучения детей безопасному участию в дорожном движении и профилактики детского дорожно-транспортного травматизма</w:t>
      </w:r>
      <w:r>
        <w:rPr>
          <w:lang w:val="ru-RU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>
          <w:lang w:val="ru-RU"/>
        </w:rPr>
      </w:pPr>
      <w:r>
        <w:rPr>
          <w:lang w:val="ru-RU"/>
        </w:rPr>
        <w:t xml:space="preserve">7. </w:t>
      </w:r>
      <w:r>
        <w:rPr/>
        <w:t>Методические рекомендации по внедрению в деятельность образовательной организации системы непрерывного обучения детей безопасному участию в дорожном движении и профилактики детского дорожно-транспортного травматизма</w:t>
      </w:r>
      <w:r>
        <w:rPr>
          <w:lang w:val="ru-RU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>
          <w:lang w:val="ru-RU"/>
        </w:rPr>
      </w:pPr>
      <w:r>
        <w:rPr>
          <w:lang w:val="ru-RU"/>
        </w:rPr>
        <w:t xml:space="preserve">8. </w:t>
      </w:r>
      <w:r>
        <w:rPr/>
        <w:t>Отчет о разработке нормативных документов по внедрению в деятельность образовательной организации системы непрерывного обучения детей безопасному участию в дорожном движении и профилактики детского дорожно-транспортного травматизма</w:t>
      </w:r>
      <w:r>
        <w:rPr>
          <w:lang w:val="ru-RU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>
          <w:lang w:val="ru-RU"/>
        </w:rPr>
      </w:pPr>
      <w:r>
        <w:rPr>
          <w:lang w:val="ru-RU"/>
        </w:rPr>
        <w:t>9. Справка по итогам внедрения в деятельность образовательных организаций системы непрерывного обучения детей безопасному участию в дорожном движении и профилактики детского дорожно-транспортного травматизм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я в рамках Государственного контракта выполнены в полном объеме, получены запланированные результат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ные материалы проекта могут быть использованы руководящими и педагогическими работниками образовательных организаций, руководителями и специалистами органов, осуществляющих управление в сфере образования, родителями в процессе профилактики детского дорожно-транспортного травматизма, обучению детей безопасному участию в дорожном движен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ь практического применения результатов проекта можно определить как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гиональный, муниципальный и локальный уровни управления образованием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и системы непрерывного образования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се регионы и муниципальные образования Российской Федер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~П/ж выделение"/>
    <w:qFormat/>
    <w:rPr>
      <w:b w:val="false"/>
      <w:bCs/>
    </w:rPr>
  </w:style>
  <w:style w:type="character" w:styleId="21">
    <w:name w:val="Список 21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cs="Times New Roma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cs="Times New Roman"/>
      <w:color w:val="FF0000"/>
      <w:szCs w:val="20"/>
    </w:rPr>
  </w:style>
  <w:style w:type="paragraph" w:styleId="211">
    <w:name w:val="Список 21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1:03:00Z</dcterms:created>
  <dc:creator>suvag11</dc:creator>
  <dc:description/>
  <dc:language>en-US</dc:language>
  <cp:lastModifiedBy>Газимагомедова</cp:lastModifiedBy>
  <dcterms:modified xsi:type="dcterms:W3CDTF">2016-07-21T11:03:00Z</dcterms:modified>
  <cp:revision>2</cp:revision>
  <dc:subject/>
  <dc:title/>
</cp:coreProperties>
</file>